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8524486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28677573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